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451707486"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73205113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890965438"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